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Como educador creio que aprendo diariamente com meus alunos, creio também que desperto o interesse dos estudantes com aulas expositivas, uso da tecnologia e domínio dos conteúdos ministrados.</w:t>
      </w:r>
    </w:p>
    <w:p>
      <w:pPr>
        <w:pStyle w:val="Normal"/>
        <w:spacing w:lineRule="auto" w:line="360"/>
        <w:jc w:val="both"/>
        <w:rPr/>
      </w:pPr>
      <w:r>
        <w:rPr/>
        <w:t xml:space="preserve">O importante na minha opinião e saber explicar e saber ouvir, se o professor não ouve o aluno como pode interagir com este? As indagações estão sempre presentes nas minhas aulas pois o objetivo do professor e fazer o aluno pensar, refletir e saber ver o mundo não de forma estática, imutável com determinismo ou síndrome de  “Gabriela” de Jorge Amado “eu nasci assim eu cresci assim” Não, o professor/ aprendiz  tem por obrigação indagar e questionar os alunos acabar ou desmistificar este determinismo creio que faço isso. </w:t>
      </w:r>
    </w:p>
    <w:p>
      <w:pPr>
        <w:pStyle w:val="Normal"/>
        <w:spacing w:lineRule="auto" w:line="360"/>
        <w:jc w:val="both"/>
        <w:rPr/>
      </w:pPr>
      <w:r>
        <w:rPr>
          <w:rFonts w:eastAsia="Bitstream Vera Sans" w:cs="Bitstream Vera Sans"/>
        </w:rPr>
        <w:t xml:space="preserve">  </w:t>
      </w:r>
      <w:r>
        <w:rPr/>
        <w:t>Então eu faço aulas diferentes planejo coisas novas mas sempre pensando nos meus alunos, pois o professor tem que inovar mas não arriscar a esmo, por isso e necessário o planejamento e a interdisciplinaridade, o professor não e uma ilha ou um poço do saber e uma pessoa como as outras mas com a responsabilidade de ensinar, então vamos arriscar mas com planejamento assim que eu faço e ate o momento não me arrependo e mantenho viva minha ideologia de uma escola que transforma e não apenas que cria e recria mão de obra barata.</w:t>
      </w:r>
    </w:p>
    <w:p>
      <w:pPr>
        <w:pStyle w:val="Normal"/>
        <w:spacing w:lineRule="auto" w:line="360"/>
        <w:jc w:val="both"/>
        <w:rPr/>
      </w:pPr>
      <w:r>
        <w:rPr/>
        <w:t>Por tudo isso que creio que cada dia aprendo com meus alunos e colegas, que arrisco e não me arrependo porque ainda acredito na educação.</w:t>
      </w:r>
    </w:p>
    <w:p>
      <w:pPr>
        <w:pStyle w:val="Normal"/>
        <w:spacing w:lineRule="auto" w:line="360"/>
        <w:jc w:val="both"/>
        <w:rPr/>
      </w:pPr>
      <w:r>
        <w:rPr/>
        <w:t>Então aos que lerem coloquem em pratica suas ideologias tenham sonhos, não tenham me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ans" w:hAnsi="Bitstream Vera Sans" w:eastAsia="Bitstream Vera Sans" w:cs="Bitstream Vera Sans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9:36Z</dcterms:created>
  <dc:creator/>
  <dc:description/>
  <dc:language>en-US</dc:language>
  <cp:lastModifiedBy/>
  <cp:lastPrinted>2113-01-01T00:00:00Z</cp:lastPrinted>
  <dcterms:modified xsi:type="dcterms:W3CDTF">2009-04-29T01:36:19Z</dcterms:modified>
  <cp:revision>2</cp:revision>
  <dc:subject/>
  <dc:title/>
</cp:coreProperties>
</file>